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ба по взаимодействию в области организации участия граждан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хране общественного правопорядка, профилактики безнадзорности 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tabs>
          <w:tab w:val="clear" w:pos="708"/>
          <w:tab w:val="left" w:pos="38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0"/>
        <w:gridCol w:w="6122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ов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Павлович  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рчанского сельского поселения Темрюкского района, руководитель штаба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енко Виктор Алексеевич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ич Евгений Анато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, заместитель руководителя штаба ДНД поселения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секретарь штаба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81" w:leader="none"/>
              </w:tabs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1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 поселения</w:t>
            </w:r>
          </w:p>
          <w:p>
            <w:pPr>
              <w:pStyle w:val="Normal"/>
              <w:tabs>
                <w:tab w:val="clear" w:pos="708"/>
                <w:tab w:val="left" w:pos="3981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Исмаилова                           Инесса Никола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АУ «Культура Плюс»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                       Наталья Никола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 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юк Михаил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участковый уполномоченный поли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Анатоли Анатолье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ПДН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ой политике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нык                                  Владимир Фед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Курчанского хуторского казачьего общества</w:t>
            </w:r>
          </w:p>
        </w:tc>
      </w:tr>
      <w:tr>
        <w:trPr>
          <w:trHeight w:val="76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95" w:leader="none"/>
        </w:tabs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9:00Z</dcterms:created>
  <dc:creator>Admin</dc:creator>
  <dc:description/>
  <cp:keywords/>
  <dc:language>en-US</dc:language>
  <cp:lastModifiedBy>общий отдел</cp:lastModifiedBy>
  <cp:lastPrinted>2010-03-31T13:39:00Z</cp:lastPrinted>
  <dcterms:modified xsi:type="dcterms:W3CDTF">2012-07-20T06:53:00Z</dcterms:modified>
  <cp:revision>32</cp:revision>
  <dc:subject/>
  <dc:title/>
</cp:coreProperties>
</file>